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vocazione per prossimità di evento a tecnici e radioamat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ocazione per prossimità di evento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</w:t>
              <w:br/>
              <w:t>Tecnici nominati ………………………………………..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abili radioamatori ….……………………………………………………………….…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ocazione per prossimità di event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lineRule="atLeast" w:line="240" w:before="120" w:after="0"/>
              <w:jc w:val="both"/>
              <w:rPr/>
            </w:pPr>
            <w:r>
              <w:rPr>
                <w:sz w:val="20"/>
                <w:szCs w:val="20"/>
              </w:rPr>
              <w:t>In vista dell’approssimarsi dell’evento calamitoso, i destinatari in indirizzo sono invitati a recarsi urgentemente presso il Municipio al seguente indirizzo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a definizione della logistica e delle modalità di comunicazio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4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54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